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i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9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 xml:space="preserve">pn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ykonanie dokumentacji geodezyjno – prawnej dla działek położonych w obręb 15 – Pogorzałe miasto Skarżysko-Kamienna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 zł, słownie: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6:28Z</dcterms:modified>
  <cp:revision>27</cp:revision>
  <dc:subject/>
  <dc:title/>
</cp:coreProperties>
</file>